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lairMdITC TT-Medium" w:hAnsi="BlairMdITC TT-Medium" w:eastAsia="Arial Unicode MS" w:cs="Arial Unicode MS"/>
          <w:sz w:val="32"/>
        </w:rPr>
      </w:pPr>
      <w:r>
        <w:rPr>
          <w:rFonts w:eastAsia="Arial Unicode MS" w:cs="Arial Unicode MS" w:ascii="BlairMdITC TT-Medium" w:hAnsi="BlairMdITC TT-Medium"/>
          <w:b/>
          <w:bCs/>
          <w:sz w:val="32"/>
          <w:szCs w:val="28"/>
        </w:rPr>
        <w:t>“</w:t>
      </w:r>
      <w:r>
        <w:rPr>
          <w:rFonts w:eastAsia="Arial Unicode MS" w:cs="Arial Unicode MS" w:ascii="BlairMdITC TT-Medium" w:hAnsi="BlairMdITC TT-Medium"/>
          <w:b/>
          <w:bCs/>
          <w:sz w:val="32"/>
          <w:szCs w:val="28"/>
        </w:rPr>
        <w:t>Harrison Bergeron”</w:t>
      </w:r>
    </w:p>
    <w:p>
      <w:pPr>
        <w:pStyle w:val="Normal"/>
        <w:rPr>
          <w:rFonts w:ascii="BlairMdITC TT-Medium" w:hAnsi="BlairMdITC TT-Medium" w:eastAsia="Arial Unicode MS" w:cs="Arial Unicode MS"/>
          <w:b/>
          <w:b/>
          <w:bCs/>
          <w:sz w:val="32"/>
        </w:rPr>
      </w:pPr>
      <w:r>
        <w:rPr>
          <w:rFonts w:eastAsia="Arial Unicode MS" w:cs="Arial Unicode MS" w:ascii="BlairMdITC TT-Medium" w:hAnsi="BlairMdITC TT-Medium"/>
          <w:b/>
          <w:bCs/>
          <w:sz w:val="32"/>
          <w:szCs w:val="22"/>
        </w:rPr>
        <w:t>by Kurt Vonnegut (1961)</w:t>
      </w:r>
    </w:p>
    <w:p>
      <w:pPr>
        <w:pStyle w:val="Normal"/>
        <w:rPr>
          <w:rFonts w:eastAsia="Arial Unicode MS" w:cs="Arial Unicode MS"/>
          <w:sz w:val="2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382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521.95pt,6.6pt" stroked="t" o:allowincell="f" style="position:absolute">
                <v:stroke color="black" weight="9360" joinstyle="miter" endcap="flat"/>
                <v:fill o:detectmouseclick="t" on="false"/>
                <w10:wrap type="none"/>
              </v:line>
            </w:pict>
          </mc:Fallback>
        </mc:AlternateContent>
      </w:r>
      <w:r>
        <w:rPr>
          <w:rFonts w:eastAsia="Arial Unicode MS" w:cs="Arial Unicode MS" w:ascii="Arial Unicode MS" w:hAnsi="Arial Unicode MS"/>
          <w:sz w:val="22"/>
        </w:rPr>
        <w:t> </w:t>
      </w:r>
    </w:p>
    <w:p>
      <w:pPr>
        <w:pStyle w:val="Normal"/>
        <w:rPr>
          <w:rFonts w:ascii="Verdana" w:hAnsi="Verdana" w:cs="Verdana"/>
          <w:sz w:val="16"/>
        </w:rPr>
      </w:pPr>
      <w:r>
        <w:rPr>
          <w:rFonts w:cs="Verdana" w:ascii="Verdana" w:hAnsi="Verdana"/>
          <w:sz w:val="16"/>
        </w:rPr>
        <w:t>  </w:t>
      </w:r>
      <w:r>
        <w:rPr>
          <w:rFonts w:eastAsia="Verdana" w:cs="Verdana" w:ascii="Verdana" w:hAnsi="Verdana"/>
          <w:sz w:val="16"/>
        </w:rPr>
        <w:t xml:space="preserve"> </w:t>
      </w:r>
    </w:p>
    <w:p>
      <w:pPr>
        <w:pStyle w:val="Normal"/>
        <w:rPr>
          <w:rFonts w:ascii="Comic Sans MS" w:hAnsi="Comic Sans MS" w:cs="Comic Sans MS"/>
          <w:sz w:val="22"/>
        </w:rPr>
      </w:pPr>
      <w:r>
        <w:rPr>
          <w:rFonts w:cs="Comic Sans MS" w:ascii="Comic Sans MS" w:hAnsi="Comic Sans MS"/>
          <w:sz w:val="22"/>
        </w:rPr>
        <w:t>THE YEAR WAS 2081, and everybody was finally equal. They weren’t only equal before God and the law. They were equal every which way. Nobody was smarter than anybody else. Nobody was better looking than anybody else. Nobody was stronger or quicker than anybody else. All this equality was due to the 211th, 212th, and 213th Amendments to the Constitution, and to the unceasing vigilance of agents of the United States Handicapper General.</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Some things about living still weren’t quite right, though. April, for instance, still drove people crazy by not being springtime. And it was in that clammy month that the H-G men took George and Hazel Bergeron’s fourteen-year-old son, Harrison, away.</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It was tragic, all right, but George and Hazel couldn’t think about it very hard. Hazel had a perfectly average intelligence, which meant she couldn’t think about anything except in short bursts. And George, while his intelligence was way above normal, had a little mental handicap radio in his ear. He was required by law to wear it at all times. It was tuned to a government transmitter. Every twenty seconds or so, the transmitter would send out some sharp noise to keep people like George from taking unfair advantage of their brains.</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George and Hazel were watching television. There were tears on Hazel’s cheeks, but she’d forgotten for the moment what they were about.</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On the television screen were ballerinas.</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A buzzer sounded in George’s head. His thoughts fled in panic, like bandits from a burglar alarm.</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That was a real pretty dance, that dance they just did,” said Hazel.</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Huh?” said George.</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That dance – it was nice,” said Hazel.</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Yup,” said George. He tried to think a little about the ballerinas. They weren’t really very good – no better than anybody else would have been, anyway. They were burdened with sashweights and bags of birdshot, and their faces were masked, so that no one, seeing a free and graceful gesture or a pretty face, would feel like something the cat drug in. George was toying with the vague notion that maybe dancers shouldn’t be handicapped. But he didn’t get very far with it before another noise in his ear radio scattered his thoughts.</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George winced. So did two out of the eight ballerinas.</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Hazel saw him wince. Having no mental handicap herself she had to ask George what the latest sound had been.</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Sounded like somebody hitting a milk bottle with a ball peen hammer,” said George.</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I’d think it would be real interesting, hearing all the different sounds,” said Hazel, a little envious. “All the things they think up.”</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Um,” said George.</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Only, if I was Handicapper General, you know what I would do?” said Hazel. Hazel, as a matter of fact, bore a strong resemblance to the Handicapper General, a woman named Diana Moon Glampers. “If I was Diana Moon Glampers,” said Hazel, “I’d have chimes on Sunday – just chimes. Kind of in honor of religion.”</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I could think, if it was just chimes,” said George.</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Well – maybe make ‘em real loud,” said Hazel. “I think I’d make a good Handicapper General.”</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Good as anybody else,” said George.</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Who knows better’n I do what normal is?” said Hazel.</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Right,” said George. He began to think glimmeringly about his abnormal son who was now in jail, about Harrison, but a twenty-one-gun salute in his head stopped that.</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Boy!” said Hazel, “that was a doozy, wasn’t it?”</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It was such a doozy that George was white and trembling and tears stood on the rims of his red eyes. Two of the eight ballerinas had collapsed to the studio floor, were holding their temples.</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All of a sudden you look so tired,” said Hazel. “Why don’t you stretch out on the sofa, so’s you can rest your handicap bag on the pillows, honeybunch.” She was referring to the forty-seven pounds of birdshot in canvas bag, which was padlocked around George’s neck. “Go on and rest the bag for a little while,” she said. “I don’t care if you’re not equal to me for a while.”</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George weighed the bag with his hands. “I don’t mind it,” he said. “I don’t notice it any more. It’s just a part of me.</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You been so tired lately – kind of wore out,” said Hazel. “If there was just some way we could make a little hole in the bottom of the bag, and just take out a few of them lead balls. Just a few.”</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Two years in prison and two thousand dollars fine for every ball I took out,” said George. “I don’t call that a bargain.”</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If you could just take a few out when you came home from work,” said Hazel. “I mean – you don’t compete with anybody around here. You just set around.”</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If I tried to get away with it,” said George, “then other people’d get away with it and pretty soon we’d be right back to the dark ages again, with everybody competing against everybody else. You wouldn’t like that, would you?”</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I’d hate it,” said Hazel.</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There you are,” said George. “The minute people start cheating on laws, what do you think happens to society?”</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If Hazel hadn’t been able to come up with an answer to this question, George couldn’t have supplied one. A siren was going off in his head.</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Reckon it’d fall all apart,” said Hazel.</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What would?” said George blankly.</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Society,” said Hazel uncertainly. “Wasn’t that what you just said?”</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Who knows?” said George.</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The television program was suddenly interrupted for a news bulletin. It wasn’t clear at first as to what the bulletin was about, since the announcer, like all announcers, had a serious speech impediment. For about half a minute, and in a state of high excitement, the announcer tried to say, “Ladies and gentlemen – ”</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He finally gave up, handed the bulletin to a ballerina to read.</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That’s all right –” Hazel said of the announcer, “he tried. That’s the big thing. He tried to do the best he could with what God gave him. He should get a nice raise for trying so hard.”</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Ladies and gentlemen” said the ballerina, reading the bulletin. She must have been extraordinarily beautiful, because the mask she wore was hideous. And it was easy to see that she was the strongest and most graceful of all the dancers, for her handicap bags were as big as those worn by two-hundred-pound men.</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And she had to apologize at once for her voice, which was a very unfair voice for a woman to use. Her voice was a warm, luminous, timeless melody. “Excuse me – ” she said, and she began again, making her voice absolutely uncompetitive.</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Harrison Bergeron, age fourteen,” she said in a grackle squawk, “has just escaped from jail, where he was held on suspicion of plotting to overthrow the government. He is a genius and an athlete, is under–handicapped, and should be regarded as extremely dangerous.”</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A police photograph of Harrison Bergeron was flashed on the screen – upside down, then sideways, upside down again, then right side up. The picture showed the full length of Harrison against a background calibrated in feet and inches. He was exactly seven feet tall.</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The rest of Harrison’s appearance was Halloween and hardware. Nobody had ever worn heavier handicaps. He had outgrown hindrances faster than the H–G men could think them up. Instead of a little ear radio for a mental handicap, he wore a tremendous pair of earphones, and spectacles with thick wavy lenses. The spectacles were intended to make him not only half blind, but to give him whanging headaches besides.</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Scrap metal was hung all over him. Ordinarily, there was a certain symmetry, a military neatness to the handicaps issued to strong people, but Harrison looked like a walking junkyard. In the race of life, Harrison carried three hundred pounds.</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And to offset his good looks, the H–G men required that he wear at all times a red rubber ball for a nose, keep his eyebrows shaved off, and cover his even white teeth with black caps at snaggle–tooth random.</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If you see this boy,” said the ballerina, “do not – I repeat, do not – try to reason with him.”</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There was the shriek of a door being torn from its hinges.</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Screams and barking cries of consternation came from the television set. The photograph of Harrison Bergeron on the screen jumped again and again, as though dancing to the tune of an earthquake.</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George Bergeron correctly identified the earthquake, and well he might have – for many was the time his own home had danced to the same crashing tune. “My God –” said George, “that must be Harrison!”</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The realization was blasted from his mind instantly by the sound of an automobile collision in his head.</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hen George could open his eyes again, the photograph of Harrison was gone. A living, breathing Harrison filled the screen.</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Clanking, clownish, and huge, Harrison stood in the center of the studio. The knob of the uprooted studio door was still in his hand. Ballerinas, technicians, musicians, and announcers cowered on their knees before him, expecting to die.</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I am the Emperor!” cried Harrison. “Do you hear? I am the Emperor! Everybody must do what I say at once!” He stamped his foot and the studio shook.</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pPr>
      <w:r>
        <w:rPr>
          <w:rFonts w:cs="Comic Sans MS" w:ascii="Comic Sans MS" w:hAnsi="Comic Sans MS"/>
          <w:sz w:val="22"/>
        </w:rPr>
        <w:t>“</w:t>
      </w:r>
      <w:r>
        <w:rPr>
          <w:rFonts w:cs="Comic Sans MS" w:ascii="Comic Sans MS" w:hAnsi="Comic Sans MS"/>
          <w:sz w:val="22"/>
        </w:rPr>
        <w:t xml:space="preserve">Even as I stand here –” he bellowed, “crippled, hobbled, sickened – I am a greater ruler than any man who ever lived! Now watch me become what I </w:t>
      </w:r>
      <w:r>
        <w:rPr>
          <w:rFonts w:cs="Comic Sans MS" w:ascii="Comic Sans MS" w:hAnsi="Comic Sans MS"/>
          <w:i/>
          <w:sz w:val="22"/>
        </w:rPr>
        <w:t>can</w:t>
      </w:r>
      <w:r>
        <w:rPr>
          <w:rFonts w:cs="Comic Sans MS" w:ascii="Comic Sans MS" w:hAnsi="Comic Sans MS"/>
          <w:sz w:val="22"/>
        </w:rPr>
        <w:t xml:space="preserve"> become!”</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Harrison tore the straps of his handicap harness like wet tissue paper, tore straps guaranteed to support five thousand pounds.</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Harrison’s scrap–iron handicaps crashed to the floor.</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Harrison thrust his thumbs under the bar of the padlock that secured his head harness. The bar snapped like celery. Harrison smashed his headphones and spectacles against the wall.</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He flung away his rubber–ball nose, revealed a man that would have awed Thor, the god of thunder.</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I shall now select my Empress!” he said, looking down on the cowering people. “Let the first woman who dares rise to her feet claim her mate and her throne!”</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A moment passed, and then a ballerina arose, swaying like a willow.</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Harrison plucked the mental handicap from her ear, snapped off her physical handicaps with marvelous delicacy. Last of all, he removed her mask.</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She was blindingly beautiful.</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Now” said Harrison, taking her hand, “shall we show the people the meaning of the word dance? Music!” he commanded.</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The musicians scrambled back into their chairs, and Harrison stripped them of their handicaps, too. “Play your best,” he told them, “and I’ll make you barons and dukes and earls.”</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The music began. It was normal at first – cheap, silly, false. But Harrison snatched two musicians from their chairs, waved them like batons as he sang the music as he wanted it played. He slammed them back into their chairs.</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The music began again and was much improved.</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Harrison and his Empress merely listened to the music for a while – listened gravely, as though synchronizing their heartbeats with it.</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They shifted their weights to their toes.</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Harrison placed his big hands on the girl’s tiny waist, letting her sense the weightlessness that would soon be hers.</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And then, in an explosion of joy and grace, into the air they sprang!</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Not only were the laws of the land abandoned, but the law of gravity and the laws of motion as well.</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They reeled, whirled, swiveled, flounced, capered, gamboled, and spun.</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They leaped like deer on the moon.</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The studio ceiling was thirty feet high, but each leap brought the dancers nearer to it. It became their obvious intention to kiss the ceiling.</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They kissed it.</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And then, neutralizing gravity with love and pure will, they remained suspended in air inches below the ceiling, and they kissed each other for a long, long time.</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It was then that Diana Moon Glampers, the Handicapper General, came into the studio with a double-barreled ten-gauge shotgun. She fired twice, and the Emperor and the Empress were dead before they hit the floor.</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Diana Moon Glampers loaded the gun again. She aimed it at the musicians and told them they had ten seconds to get their handicaps back on.</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It was then that the Bergerons’ television tube burned out.</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Hazel turned to comment about the blackout to George.</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But George had gone out into the kitchen for a can of beer.</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George came back in with the beer, paused while a handicap signal shook him up. And then he sat down again. “You been crying?” he said to Hazel.</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Yup,” she said,</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What about?” he said.</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I forget,” she said. “Something real sad on television.”</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What was it?” he said.</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It’s all kind of mixed up in my mind,” said Hazel.</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Forget sad things,” said George.</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I always do,” said Hazel.</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That’s my girl,” said George. He winced. There was the sound of a riveting gun in his head.</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Gee – I could tell that one was a doozy,” said Hazel.</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You can say that again,” said George.</w:t>
      </w:r>
    </w:p>
    <w:p>
      <w:pPr>
        <w:pStyle w:val="Normal"/>
        <w:rPr>
          <w:rFonts w:eastAsia="Arial Unicode MS" w:cs="Arial Unicode MS"/>
        </w:rPr>
      </w:pPr>
      <w:r>
        <w:rPr>
          <w:rFonts w:eastAsia="Arial Unicode MS" w:cs="Arial Unicode MS" w:ascii="Comic Sans MS" w:hAnsi="Comic Sans MS"/>
          <w:sz w:val="22"/>
        </w:rPr>
        <w:t> </w:t>
      </w: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Gee –” said Hazel, “I could tell that one was a doozy.”</w:t>
      </w:r>
    </w:p>
    <w:p>
      <w:pPr>
        <w:pStyle w:val="Normal"/>
        <w:rPr>
          <w:rFonts w:ascii="Comic Sans MS" w:hAnsi="Comic Sans MS" w:cs="Comic Sans MS"/>
          <w:sz w:val="22"/>
        </w:rPr>
      </w:pPr>
      <w:r>
        <w:rPr>
          <w:rFonts w:cs="Comic Sans MS" w:ascii="Comic Sans MS" w:hAnsi="Comic Sans MS"/>
          <w:sz w:val="22"/>
        </w:rPr>
      </w:r>
    </w:p>
    <w:p>
      <w:pPr>
        <w:pStyle w:val="Normal"/>
        <w:rPr>
          <w:sz w:val="22"/>
        </w:rPr>
      </w:pPr>
      <w:r>
        <w:rPr>
          <w:sz w:val="22"/>
        </w:rPr>
      </w:r>
    </w:p>
    <w:p>
      <w:pPr>
        <w:pStyle w:val="Normal"/>
        <w:rPr>
          <w:rStyle w:val="StrongEmphasis"/>
        </w:rPr>
      </w:pPr>
      <w:r>
        <w:rPr>
          <w:rFonts w:cs="Georgia" w:ascii="Georgia" w:hAnsi="Georgia"/>
          <w:color w:val="221915"/>
          <w:szCs w:val="21"/>
        </w:rPr>
        <w:t>Subject:</w:t>
        <w:br/>
      </w:r>
      <w:r>
        <w:rPr>
          <w:rStyle w:val="StrongEmphasis"/>
          <w:rFonts w:cs="Georgia" w:ascii="Georgia" w:hAnsi="Georgia"/>
          <w:color w:val="221915"/>
          <w:szCs w:val="21"/>
        </w:rPr>
        <w:t>AN OPEN LETTER TO SPIDERMAN</w:t>
      </w:r>
      <w:r>
        <w:rPr>
          <w:rFonts w:cs="Georgia" w:ascii="Georgia" w:hAnsi="Georgia"/>
          <w:b/>
          <w:bCs/>
          <w:color w:val="221915"/>
          <w:szCs w:val="21"/>
        </w:rPr>
        <w:br/>
      </w:r>
      <w:r>
        <w:rPr>
          <w:rStyle w:val="StrongEmphasis"/>
          <w:rFonts w:cs="Georgia" w:ascii="Georgia" w:hAnsi="Georgia"/>
          <w:color w:val="221915"/>
          <w:szCs w:val="21"/>
        </w:rPr>
        <w:t>FROM THE SANITATION DEPARTMENT OF NEW YORK CITY</w:t>
      </w:r>
    </w:p>
    <w:p>
      <w:pPr>
        <w:pStyle w:val="Normal"/>
        <w:rPr/>
      </w:pPr>
      <w:r>
        <w:rPr>
          <w:rFonts w:cs="Georgia" w:ascii="Georgia" w:hAnsi="Georgia"/>
          <w:color w:val="221915"/>
          <w:szCs w:val="21"/>
        </w:rPr>
        <w:t>Dear Spiderman,</w:t>
        <w:br/>
        <w:t>First of all, thank you very much for all that you have done for New York City and its inhabitants. We all feel safer knowing you are out "webslinging" among the skyscrapers of New York for violent criminals, tentacled super geniuses, hovering color-themed goblins, et al. No one can argue that.</w:t>
      </w:r>
    </w:p>
    <w:p>
      <w:pPr>
        <w:pStyle w:val="Normal"/>
        <w:rPr>
          <w:rFonts w:ascii="Georgia" w:hAnsi="Georgia" w:cs="Georgia"/>
          <w:color w:val="221915"/>
          <w:szCs w:val="21"/>
        </w:rPr>
      </w:pPr>
      <w:r>
        <w:rPr>
          <w:rFonts w:cs="Georgia" w:ascii="Georgia" w:hAnsi="Georgia"/>
          <w:color w:val="221915"/>
          <w:szCs w:val="21"/>
        </w:rPr>
        <w:t>However, I would like to draw your attention to what may seem at first a trivial issue but which when seen in its proper perspective will perhaps cause you to reconsider your primary mode of locomotion.</w:t>
      </w:r>
    </w:p>
    <w:p>
      <w:pPr>
        <w:pStyle w:val="Normal"/>
        <w:rPr>
          <w:rFonts w:ascii="Georgia" w:hAnsi="Georgia" w:cs="Georgia"/>
          <w:color w:val="221915"/>
          <w:szCs w:val="21"/>
        </w:rPr>
      </w:pPr>
      <w:r>
        <w:rPr>
          <w:rFonts w:cs="Georgia" w:ascii="Georgia" w:hAnsi="Georgia"/>
          <w:color w:val="221915"/>
          <w:szCs w:val="21"/>
        </w:rPr>
        <w:t>You get about the city by means of the aforementioned "webslinging." And it's fantastic to watch. It always amazes me when I hear nearby police sirens and there's an audible gasp from everyone on the sidewalk. I look up and there you are swinging away. Used to take my breath away, Spiderman. But then one day, about a week into my tenure as a sanitation worker, I started asking myself all these crazy questions, like, "What happens to those web lines of his? Do they dissolve right away? Are they dangerous if left alone? Who has to clean them up?" It turns out I do.</w:t>
      </w:r>
    </w:p>
    <w:p>
      <w:pPr>
        <w:pStyle w:val="Normal"/>
        <w:rPr/>
      </w:pPr>
      <w:r>
        <w:rPr>
          <w:rFonts w:cs="Georgia" w:ascii="Georgia" w:hAnsi="Georgia"/>
          <w:color w:val="221915"/>
          <w:szCs w:val="21"/>
        </w:rPr>
        <w:t xml:space="preserve">Do you have any idea how difficult it is to remove a superdense organic polymer with the tensile strength of a steel cable from the underside of an 17th century Rhineland gargoyle 83 stories up </w:t>
      </w:r>
      <w:r>
        <w:rPr>
          <w:rStyle w:val="Emphasis"/>
          <w:rFonts w:cs="Georgia" w:ascii="Georgia" w:hAnsi="Georgia"/>
          <w:b/>
          <w:bCs/>
          <w:color w:val="221915"/>
          <w:szCs w:val="21"/>
        </w:rPr>
        <w:t xml:space="preserve">without </w:t>
      </w:r>
      <w:r>
        <w:rPr>
          <w:rFonts w:cs="Georgia" w:ascii="Georgia" w:hAnsi="Georgia"/>
          <w:color w:val="221915"/>
          <w:szCs w:val="21"/>
        </w:rPr>
        <w:t>damaging the building or the gargoyle?</w:t>
      </w:r>
    </w:p>
    <w:p>
      <w:pPr>
        <w:pStyle w:val="Normal"/>
        <w:rPr>
          <w:rFonts w:ascii="Georgia" w:hAnsi="Georgia" w:cs="Georgia"/>
          <w:color w:val="221915"/>
          <w:szCs w:val="21"/>
        </w:rPr>
      </w:pPr>
      <w:r>
        <w:rPr>
          <w:rFonts w:cs="Georgia" w:ascii="Georgia" w:hAnsi="Georgia"/>
          <w:color w:val="221915"/>
          <w:szCs w:val="21"/>
        </w:rPr>
        <w:t>No, I bet you don't. You're a superhero. You don't have time for all those niggling questions, questions like, "At what rate do open-air activated enzyme strands biodegrade?" or "How many chisels have to be lost to attempted web removals before the city starts making sanitation workers pay for it out of pocket?" or even, "What happens to one of those sharp, heavy tools suspended hundreds of feet in the air when the web they're attached to finally dissolves months later?" The answer, funnily enough: it plummets to the earth and maims Ronald P. Devlin. That's me, Spiderman. Just as you can't recall the location of every web you disease our city with like so many gangrenous capillaries, I can't recall the hundreds of cleaning tools I've now lost to your arm snot. Heck, I can't recall a lot of things these days, but that happens when your brain is given an impromptu amputation by plunging construction tools.</w:t>
      </w:r>
    </w:p>
    <w:p>
      <w:pPr>
        <w:pStyle w:val="Normal"/>
        <w:rPr>
          <w:rFonts w:ascii="Georgia" w:hAnsi="Georgia" w:cs="Georgia"/>
          <w:color w:val="221915"/>
          <w:szCs w:val="21"/>
        </w:rPr>
      </w:pPr>
      <w:r>
        <w:rPr>
          <w:rFonts w:cs="Georgia" w:ascii="Georgia" w:hAnsi="Georgia"/>
          <w:color w:val="221915"/>
          <w:szCs w:val="21"/>
        </w:rPr>
        <w:t>In a way, though, I should thank you. You see, since the accident, I have been bound to a motorized wheel chair and unable to move any of my appendages. I even have a machine that breathes for me! That's not the thank you part. The thank you part is that I won a sizable workman's compensation reward and, after recovering consciousness, have had the "leisure" time to become the President of the sanitation worker's union Local 117.    Yeah for me.</w:t>
      </w:r>
    </w:p>
    <w:p>
      <w:pPr>
        <w:pStyle w:val="Normal"/>
        <w:rPr>
          <w:rFonts w:ascii="Georgia" w:hAnsi="Georgia" w:cs="Georgia"/>
          <w:color w:val="221915"/>
          <w:szCs w:val="21"/>
        </w:rPr>
      </w:pPr>
      <w:r>
        <w:rPr>
          <w:rFonts w:cs="Georgia" w:ascii="Georgia" w:hAnsi="Georgia"/>
          <w:color w:val="221915"/>
          <w:szCs w:val="21"/>
        </w:rPr>
        <w:br/>
        <w:t>And I couldn't have done it without the razor sharp focus brought on by the crushing loneliness imposed upon me by complete immobility. Thanks Spiderman! (Before you ask: I dictated this letter by blinking my eyes in Morse Code. So I guess I fibbed a little about being completely immobile. Woopsy.)</w:t>
      </w:r>
    </w:p>
    <w:p>
      <w:pPr>
        <w:pStyle w:val="Normal"/>
        <w:rPr>
          <w:rFonts w:ascii="Georgia" w:hAnsi="Georgia" w:cs="Georgia"/>
          <w:color w:val="221915"/>
          <w:szCs w:val="21"/>
        </w:rPr>
      </w:pPr>
      <w:r>
        <w:rPr>
          <w:rFonts w:cs="Georgia" w:ascii="Georgia" w:hAnsi="Georgia"/>
          <w:color w:val="221915"/>
          <w:szCs w:val="21"/>
        </w:rPr>
        <w:t xml:space="preserve">But it's not just the people of New York you're hurting. Your glue-ropes are like enormous roach motels, trapping thousands of birds and squirrels every year, and on three recorded occasions, horses. Yes, horses. "How did horses get stuck in my webs?" you ask. We don't know. But that's ok, we're not detectives. We're sanitation workers. Our job is to clean up average every day messes, you know, like this completely common scenario: </w:t>
      </w:r>
    </w:p>
    <w:p>
      <w:pPr>
        <w:pStyle w:val="Normal"/>
        <w:rPr>
          <w:rFonts w:ascii="Georgia" w:hAnsi="Georgia" w:cs="Georgia"/>
          <w:color w:val="221915"/>
          <w:szCs w:val="21"/>
        </w:rPr>
      </w:pPr>
      <w:r>
        <w:rPr>
          <w:rFonts w:cs="Georgia" w:ascii="Georgia" w:hAnsi="Georgia"/>
          <w:color w:val="221915"/>
          <w:szCs w:val="21"/>
        </w:rPr>
        <w:t>A beautiful chestnut pony walks under one of Central Park's historic bridges and manages to become entangled in some of your home made projectiles left to dangle from above. The beautiful equestrian rears up in terror, tragically, ensnaring and twisting itself ever further, until it eventually is pulled off the ground by the shear elasticity of your web. It bays in terrible agony as the weight of its own body begins to cause its own skin, hair, and even superficial muscles to be ripped right off its body and onto your adhesive death vines, leaving a grisly tithe to your complacency, and forcing a hundred little girls and boys who had the misfortune to pass by just then to witness the aftermath and cry aloud, "Why does that horse have no skin on its tummy, mommy? Why can I see its rib bones poking out, mommy? Mommy, why is foam coming out of its mouth? Why are its eyes rolling back in their sockets, mommy? Why are the police pulling out their guns, mommy? Why are ravens pecking at its dead eyes mommy? Why am I never going to sleep again mommy Why WHY WHY?"</w:t>
      </w:r>
    </w:p>
    <w:p>
      <w:pPr>
        <w:pStyle w:val="Normal"/>
        <w:rPr>
          <w:rFonts w:ascii="Georgia" w:hAnsi="Georgia" w:cs="Georgia"/>
          <w:color w:val="221915"/>
          <w:szCs w:val="21"/>
        </w:rPr>
      </w:pPr>
      <w:r>
        <w:rPr>
          <w:rFonts w:cs="Georgia" w:ascii="Georgia" w:hAnsi="Georgia"/>
          <w:color w:val="221915"/>
          <w:szCs w:val="21"/>
        </w:rPr>
        <w:t>I bet you've never had to listen to those questions. Well, we have.</w:t>
      </w:r>
    </w:p>
    <w:p>
      <w:pPr>
        <w:pStyle w:val="Normal"/>
        <w:rPr>
          <w:rFonts w:ascii="Georgia" w:hAnsi="Georgia" w:cs="Georgia"/>
          <w:color w:val="221915"/>
          <w:szCs w:val="21"/>
        </w:rPr>
      </w:pPr>
      <w:r>
        <w:rPr>
          <w:rFonts w:cs="Georgia" w:ascii="Georgia" w:hAnsi="Georgia"/>
          <w:color w:val="221915"/>
          <w:szCs w:val="21"/>
        </w:rPr>
        <w:t>Listen, this has been fun, but I must wrap things up. My eyes are beginning to redden from the constant friction inherent in my particular form of communication, if you know what I mean (wink wink). Please note the effort involved in actually having to communicate "wink wink" and the ensuing explanation.</w:t>
      </w:r>
    </w:p>
    <w:p>
      <w:pPr>
        <w:pStyle w:val="Normal"/>
        <w:rPr>
          <w:rFonts w:ascii="Georgia" w:hAnsi="Georgia" w:cs="Georgia"/>
          <w:color w:val="221915"/>
          <w:szCs w:val="21"/>
        </w:rPr>
      </w:pPr>
      <w:r>
        <w:rPr>
          <w:rFonts w:cs="Georgia" w:ascii="Georgia" w:hAnsi="Georgia"/>
          <w:color w:val="221915"/>
          <w:szCs w:val="21"/>
        </w:rPr>
        <w:t>A couple final thoughts though: if you were really a 'Spider' 'Man,' wouldn't it be more accurate for the webbing to shoot out of your butt, like it does with spiders? It would be more fitting considering you've been slinging all over our city and leaving the employees of local 117 to clean up after you for years now.</w:t>
      </w:r>
    </w:p>
    <w:p>
      <w:pPr>
        <w:pStyle w:val="Normal"/>
        <w:rPr>
          <w:rFonts w:ascii="Georgia" w:hAnsi="Georgia" w:cs="Georgia"/>
          <w:color w:val="221915"/>
          <w:szCs w:val="21"/>
        </w:rPr>
      </w:pPr>
      <w:r>
        <w:rPr>
          <w:rFonts w:cs="Georgia" w:ascii="Georgia" w:hAnsi="Georgia"/>
          <w:color w:val="221915"/>
          <w:szCs w:val="21"/>
        </w:rPr>
        <w:t>Also, I know it fits with the "cleaning up the streets" metaphors that superheroes and Republicans enjoy using so much, but could you refrain from leaving recently captured miscreants cocooned in New York City trash cans. We get it. They're filthy criminals and you've put them where they belong. In the trash. Very subtle. I guess your spider sense doesn't go off for belabored metaphors.</w:t>
      </w:r>
    </w:p>
    <w:p>
      <w:pPr>
        <w:pStyle w:val="Normal"/>
        <w:rPr>
          <w:rFonts w:ascii="Georgia" w:hAnsi="Georgia" w:cs="Georgia"/>
          <w:color w:val="221915"/>
          <w:szCs w:val="21"/>
        </w:rPr>
      </w:pPr>
      <w:r>
        <w:rPr>
          <w:rFonts w:cs="Georgia" w:ascii="Georgia" w:hAnsi="Georgia"/>
          <w:color w:val="221915"/>
          <w:szCs w:val="21"/>
        </w:rPr>
        <w:t>Anyway, that's it. Thank you for your time and attention in this matter. Oh, and my kids think you're the greatest.</w:t>
      </w:r>
    </w:p>
    <w:p>
      <w:pPr>
        <w:pStyle w:val="Normal"/>
        <w:rPr>
          <w:rFonts w:ascii="Georgia" w:hAnsi="Georgia" w:cs="Georgia"/>
          <w:color w:val="221915"/>
          <w:szCs w:val="21"/>
        </w:rPr>
      </w:pPr>
      <w:r>
        <w:rPr>
          <w:rFonts w:cs="Georgia" w:ascii="Georgia" w:hAnsi="Georgia"/>
          <w:color w:val="221915"/>
          <w:szCs w:val="21"/>
        </w:rPr>
        <w:t>Cordially,</w:t>
        <w:br/>
        <w:t>Ronald P. Devlin</w:t>
        <w:br/>
        <w:t>The Sanitation Department of New York City</w:t>
      </w:r>
    </w:p>
    <w:p>
      <w:pPr>
        <w:pStyle w:val="Normal"/>
        <w:rPr>
          <w:rFonts w:ascii="Georgia" w:hAnsi="Georgia" w:cs="Georgia"/>
          <w:color w:val="221915"/>
          <w:szCs w:val="21"/>
        </w:rPr>
      </w:pPr>
      <w:r>
        <w:rPr>
          <w:rFonts w:cs="Georgia" w:ascii="Georgia" w:hAnsi="Georgia"/>
          <w:color w:val="221915"/>
          <w:szCs w:val="21"/>
        </w:rPr>
      </w:r>
    </w:p>
    <w:p>
      <w:pPr>
        <w:pStyle w:val="Normal"/>
        <w:rPr/>
      </w:pPr>
      <w:r>
        <w:rPr/>
      </w:r>
    </w:p>
    <w:p>
      <w:pPr>
        <w:pStyle w:val="Normal"/>
        <w:rPr>
          <w:sz w:val="22"/>
        </w:rPr>
      </w:pPr>
      <w:r>
        <w:rPr>
          <w:sz w:val="22"/>
        </w:rPr>
      </w:r>
    </w:p>
    <w:sectPr>
      <w:type w:val="nextPage"/>
      <w:pgSz w:w="12240" w:h="15840"/>
      <w:pgMar w:left="90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Courier New">
    <w:charset w:val="00"/>
    <w:family w:val="auto"/>
    <w:pitch w:val="variable"/>
  </w:font>
  <w:font w:name="BlairMdITC TT-Medium">
    <w:charset w:val="00"/>
    <w:family w:val="auto"/>
    <w:pitch w:val="variable"/>
  </w:font>
  <w:font w:name="Verdana">
    <w:charset w:val="00"/>
    <w:family w:val="auto"/>
    <w:pitch w:val="variable"/>
  </w:font>
  <w:font w:name="Comic Sans MS">
    <w:charset w:val="00"/>
    <w:family w:val="auto"/>
    <w:pitch w:val="variable"/>
  </w:font>
  <w:font w:name="Georgi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lainText">
    <w:name w:val="Plain Text"/>
    <w:basedOn w:val="Normal"/>
    <w:qFormat/>
    <w:pPr/>
    <w:rPr>
      <w:rFonts w:ascii="Courier New" w:hAnsi="Courier New" w:eastAsia="Times"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2:08:00Z</dcterms:created>
  <dc:creator>Default_One</dc:creator>
  <dc:description/>
  <cp:keywords/>
  <dc:language>en-US</dc:language>
  <cp:lastModifiedBy>PSD</cp:lastModifiedBy>
  <cp:lastPrinted>2007-02-21T10:09:00Z</cp:lastPrinted>
  <dcterms:modified xsi:type="dcterms:W3CDTF">2009-11-30T21:47:00Z</dcterms:modified>
  <cp:revision>5</cp:revision>
  <dc:subject/>
  <dc:title>Harrison Bergeron</dc:title>
</cp:coreProperties>
</file>